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ying Home Theater Systems Online</w:t>
      </w:r>
    </w:p>
    <w:p>
      <w:pPr>
        <w:pStyle w:val="Normal"/>
        <w:rPr/>
      </w:pPr>
      <w:r>
        <w:rPr/>
      </w:r>
    </w:p>
    <w:p>
      <w:pPr>
        <w:pStyle w:val="Normal"/>
        <w:rPr/>
      </w:pPr>
      <w:r>
        <w:rPr/>
        <w:t>In today’s world many of us find the convenience of online shopping to be second to none. This is especially true at certain times of year and with certain items. There are still some items that need to be tried before they are purchased. This however doesn’t mean that you can’t enjoy the wide variety of pricing options that are available online if you do not like the price of your favorites in the store. One of these items that must be seen (and heard) in order to have a proper idea of its actual value to you is a home theater system.</w:t>
      </w:r>
    </w:p>
    <w:p>
      <w:pPr>
        <w:pStyle w:val="Normal"/>
        <w:rPr/>
      </w:pPr>
      <w:r>
        <w:rPr/>
      </w:r>
    </w:p>
    <w:p>
      <w:pPr>
        <w:pStyle w:val="Normal"/>
        <w:rPr/>
      </w:pPr>
      <w:r>
        <w:rPr/>
        <w:t>You need to visit local stores and compare the products on hand with one another. You need to hear these systems and view these systems in order to determine whether or not you think they will provide the quality you are seeking for your home theater system. Viewing the systems that are sold as part of sets also allows you to have a good idea of what should be included in your average home theater if you decide to purchase the components individually, which I highly recommend, rather than as one complete kit.</w:t>
      </w:r>
    </w:p>
    <w:p>
      <w:pPr>
        <w:pStyle w:val="Normal"/>
        <w:rPr/>
      </w:pPr>
      <w:r>
        <w:rPr/>
      </w:r>
    </w:p>
    <w:p>
      <w:pPr>
        <w:pStyle w:val="Normal"/>
        <w:rPr/>
      </w:pPr>
      <w:r>
        <w:rPr/>
        <w:t>The good news is that once you have narrowed down your selections and have a good idea of what local retailers are charging for the same items you can begin looking for bargains online. The problem many people come across is finding new brands or systems online at even better prices. While this may not seem like much of a problem on one hand, you are never really sure of who you are dealing with online and not all dealers are reputable just as all products are not created equally. There are times in life when you are truly getting what you are paying for when it comes to bargain hunting.</w:t>
      </w:r>
    </w:p>
    <w:p>
      <w:pPr>
        <w:pStyle w:val="Normal"/>
        <w:rPr/>
      </w:pPr>
      <w:r>
        <w:rPr/>
      </w:r>
    </w:p>
    <w:p>
      <w:pPr>
        <w:pStyle w:val="Normal"/>
        <w:rPr/>
      </w:pPr>
      <w:r>
        <w:rPr/>
        <w:t>If something online seems too good to be true, this is generally a sign to pass. However, if you can find comparable bargains online to the same product you’ve seen in stores it may be worth purchasing provided you are going through a secure and reputable dealer. When shopping online for home theater equipment, systems, or components you should always make safety your first priority. If you feel you are being asked for too much personal information it may be a good idea to pass. If you are not certain the website is secure it’s a wise plan to pass, and most importantly if you have any questions, doubts, or concerns it is a good plan to pass rather than pay a steeper price later than you had intended.</w:t>
      </w:r>
    </w:p>
    <w:p>
      <w:pPr>
        <w:pStyle w:val="Normal"/>
        <w:rPr/>
      </w:pPr>
      <w:r>
        <w:rPr/>
      </w:r>
    </w:p>
    <w:p>
      <w:pPr>
        <w:pStyle w:val="Normal"/>
        <w:rPr/>
      </w:pPr>
      <w:r>
        <w:rPr/>
        <w:t>The Internet has done much to bridge the gaps around the world and while it has made many things that much more convenient and enjoyable it has also made it possible for the unscrupulous to have an extra playing field among us. Be careful when giving out information online, especially personal and financial information, as you never really know who is on the other end of that information. This is not to say that you shouldn’t conduct business online only to encourage you to go through well-known companies and study reviews of companies and products before going with those you aren’t too familiar with. This can save a great deal of time, money, and hassle later on. It is not worth risking identity theft in order to save a few dollars.</w:t>
      </w:r>
    </w:p>
    <w:p>
      <w:pPr>
        <w:pStyle w:val="Normal"/>
        <w:rPr/>
      </w:pPr>
      <w:r>
        <w:rPr/>
      </w:r>
    </w:p>
    <w:p>
      <w:pPr>
        <w:pStyle w:val="Normal"/>
        <w:rPr/>
      </w:pPr>
      <w:r>
        <w:rPr/>
        <w:t>PPPPP</w:t>
      </w:r>
    </w:p>
    <w:p>
      <w:pPr>
        <w:pStyle w:val="Normal"/>
        <w:rPr/>
      </w:pPr>
      <w:r>
        <w:rPr/>
      </w:r>
    </w:p>
    <w:p>
      <w:pPr>
        <w:pStyle w:val="Normal"/>
        <w:rPr/>
      </w:pPr>
      <w:r>
        <w:rPr/>
        <w:t>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5:00Z</dcterms:created>
  <dc:creator> </dc:creator>
  <dc:description/>
  <dc:language>en-US</dc:language>
  <cp:lastModifiedBy> </cp:lastModifiedBy>
  <dcterms:modified xsi:type="dcterms:W3CDTF">2007-01-23T18:25:00Z</dcterms:modified>
  <cp:revision>2</cp:revision>
  <dc:subject/>
  <dc:title>Buying Home Theater Systems Online</dc:title>
</cp:coreProperties>
</file>